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>ВОПРОС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К ЭКЗАМЕНУ ПО ТЕОРИИ ЧИСЕЛ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 курс, 1 поток, 2022-2023 учебный год.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и Чебышева для функции </w:t>
      </w:r>
      <w:r>
        <w:rPr>
          <w:rFonts w:eastAsia="Symbol" w:cs="Symbol" w:ascii="Symbol" w:hAnsi="Symbol"/>
          <w:sz w:val="24"/>
        </w:rPr>
        <w:t>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улат Бертран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функц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и ее простейшие свойства в обла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аналитичность, представл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в виде ряда Дирихле, отсутствие 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л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4) Тождество Эйлера дл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5) Аналитическое продолж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в область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6) Отсутствие нулей 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на прямой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7) Оценка сверх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в области 1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2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8) Оценк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</w:rPr>
        <w:t xml:space="preserve"> в области 1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</w:t>
      </w:r>
      <w:r>
        <w:rPr>
          <w:rFonts w:cs="Times New Roman" w:ascii="Times New Roman" w:hAnsi="Times New Roman"/>
          <w:sz w:val="24"/>
        </w:rPr>
        <w:t xml:space="preserve">2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9) Асимптотический закон распределения простых чисел. Функция Чебышев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азательство равенства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пр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</w:rPr>
        <w:t xml:space="preserve">. Сведение доказательства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симптотического закона к равенству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для функции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10) Доказательство тождества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) Выделение предполагаемого главного члена функции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) Оценка остаточного член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и доказательство равенства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пр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Построение характеров Дирихл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) Свойства характеров (вычисление сумм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χ</m:t>
            </m:r>
          </m:sub>
          <m:sup/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4"/>
        </w:rPr>
        <w:t xml:space="preserve">, доказательств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неравенств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</w:rPr>
        <w:t xml:space="preserve"> для неглавного характера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) L-функции Дирихле и их простейшие свойства в обла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(аналитичность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в виде рядов Дирихле, отсутствие нулей)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) Тождество Эйлера для L-функций, аналитическое продолжение L-функц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в область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17) Доказательство утвержд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для неглавных действительных характеров </w:t>
      </w:r>
      <w:r>
        <w:rPr>
          <w:rFonts w:eastAsia="Symbol" w:cs="Symbol" w:ascii="Symbol" w:hAnsi="Symbol"/>
          <w:sz w:val="24"/>
        </w:rPr>
        <w:t>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18) Доказательство  утверждени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для неглавных комплексных характеров </w:t>
      </w:r>
      <w:r>
        <w:rPr>
          <w:rFonts w:eastAsia="Symbol" w:cs="Symbol" w:ascii="Symbol" w:hAnsi="Symbol"/>
          <w:sz w:val="24"/>
        </w:rPr>
        <w:t>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19) Доказательство теоремы Дирихле о простых числах в арифметической прогресси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) Алгебраические числа. Замкнутость множества алгебраических чисел относительно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ифметических операци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) Целые алгебраические числа. Замкнутость множества целых алгебраических чисел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ительно сложения, вычитания и умнож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22) Теорема о примитивном элементе. Степень конечного расшир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23) Алгебраическая замкнутость множества алгебраических чисел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) Вложения конечного расширения поля рациональных чисел в </w:t>
      </w:r>
      <w:r>
        <w:rPr>
          <w:rFonts w:cs="Times New Roman" w:ascii="Times New Roman" w:hAnsi="Times New Roman"/>
          <w:b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. Нормальные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рения. Группа Галу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) Множество образов элемента при различных вложениях конечного расширения.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 в алгебраическом расширении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) Теорема Лиувилля о приближении рациональными числами алгебраических чисе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Иррациональность и трансцендентность числа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27) Иррациональность и трансцендентность числа e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8) Иррациональность числа </w:t>
      </w:r>
      <w:r>
        <w:rPr>
          <w:rFonts w:eastAsia="Symbol" w:cs="Symbol" w:ascii="Symbol" w:hAnsi="Symbol"/>
          <w:sz w:val="24"/>
        </w:rPr>
        <w:t>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9) Теорема Линдемана - Вейерштрасса. Следствия из неё. Сведение доказательства 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предложению об экспоненциальной линейной форме.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Доказательство предложения об экспоненциальной линейной форме.</w:t>
      </w:r>
    </w:p>
    <w:p>
      <w:pPr>
        <w:pStyle w:val="Style16"/>
        <w:ind w:right="7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Невозможность квадратуры круга, трисекции угла и удвоения куб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ктор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л.-корр. РАН                             </w:t>
      </w:r>
      <w:r>
        <w:rPr>
          <w:lang w:val="en-US" w:eastAsia="en-US"/>
        </w:rPr>
        <w:drawing>
          <wp:inline distT="0" distB="0" distL="0" distR="0">
            <wp:extent cx="23456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.В.Нестеренко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11:17:00Z</dcterms:created>
  <dc:creator>НЕСТЕРЕНКО</dc:creator>
  <dc:description/>
  <cp:keywords/>
  <dc:language>en-US</dc:language>
  <cp:lastModifiedBy>Юрий Валентинович Нестеренко</cp:lastModifiedBy>
  <cp:lastPrinted>2023-01-07T12:31:00Z</cp:lastPrinted>
  <dcterms:modified xsi:type="dcterms:W3CDTF">2023-01-07T13:30:00Z</dcterms:modified>
  <cp:revision>4</cp:revision>
  <dc:subject/>
  <dc:title>ВОПРОСЫ</dc:title>
</cp:coreProperties>
</file>